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Instructional Manual</w:t>
      </w:r>
    </w:p>
    <w:p>
      <w:pPr>
        <w:pStyle w:val="Normal"/>
        <w:rPr/>
      </w:pPr>
      <w:r>
        <w:rPr>
          <w:rFonts w:cs="Arial" w:ascii="Arial" w:hAnsi="Arial"/>
        </w:rPr>
        <w:t>TET-612 Temperature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Product Hig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couple: T, R, J, B, S, K, E, Wre3-Wre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 Resistor: Pt100, Cu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 with PID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SR output with PID to control external SS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proportional PID controlled output to either a Relay output or the SSR control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built-in algorithms that to let you fine tune (Atdu) to fit most of control objects and various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erature can be set to display in either Fahrenheit or Cels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supply voltage: AC20-265V or DC20-360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consumption: =&lt; 2 W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ing speed: 4/s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R activated voltage: open circuit: 8V; short circuit: 40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cy: 0.2% of full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 Display: 0.28 inch; Red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range indication: “EEE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ient temperature requirement: 0~+50 Deg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idity requirement: =&lt; 85% R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y Contact volume: AC220V / 3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dimension: 48x48x82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ing for installation: 45x45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anel Illustrations and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- AL1, relay J1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- AL2, relay J2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- AT, blanking during auto tuning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-- Out, output indica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- Setting /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- Digit select / Auto 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- Select next parameter / value in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- Selection previous parameter / value de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- Targe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- Curren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er Setting</w:t>
      </w:r>
    </w:p>
    <w:p>
      <w:pPr>
        <w:pStyle w:val="Normal"/>
        <w:rPr/>
      </w:pPr>
      <w:r>
        <w:rPr>
          <w:rFonts w:cs="Arial" w:ascii="Arial" w:hAnsi="Arial"/>
        </w:rPr>
        <w:t>i Press (SET) to enter setting mode, enter ”</w:t>
      </w:r>
      <w:r>
        <w:rPr>
          <w:rFonts w:cs="Arial" w:ascii="Arial" w:hAnsi="Arial"/>
          <w:b/>
        </w:rPr>
        <w:t>0089</w:t>
      </w:r>
      <w:r>
        <w:rPr>
          <w:rFonts w:cs="Arial" w:ascii="Arial" w:hAnsi="Arial"/>
        </w:rPr>
        <w:t>”, then press (SET)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Press (v) and/or (^) and then (SET) to select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Press (SET) to confirm entry or to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 Press (^) to until “End” appear in red display to exit parameter setting loo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nitialization parameter setting loop. </w:t>
      </w:r>
    </w:p>
    <w:p>
      <w:pPr>
        <w:pStyle w:val="Normal"/>
        <w:rPr/>
      </w:pPr>
      <w:r>
        <w:rPr/>
        <w:t>Table 1.  Initialization Parameters: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63"/>
        <w:gridCol w:w="1953"/>
        <w:gridCol w:w="1876"/>
        <w:gridCol w:w="19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senso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able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controlled outp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u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kew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 sensor error correction coeffici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~1000 deg 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=0;Cooling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F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=0;Fahrenheit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2.  Temperature Sensor Type: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20"/>
        <w:gridCol w:w="2520"/>
        <w:gridCol w:w="289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4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2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3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~ 18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300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 ~ 2372 F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9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.0 ~ 60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.0 ~ 15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: Relay J1 and J2 as Alarm outputs; SSR Disabled, normally used for upper/lower limits alarm trigger contro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: Relay J1 alarm output; Relay J2 PID controlled output and SV, AH2, AL2 values are not used;  SSR control output disabl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Relay J1 and J2 as alarm outputs; SSR PID controlled 8V outp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2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ntroller has improved algorithms to prevent over calibration during auto-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du is the lower skew parameter during AT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876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302.15pt" filled="f" o:ole="">
            <v:imagedata r:id="rId5" o:title=""/>
          </v:shape>
          <o:OLEObject Type="Embed" ProgID="" ShapeID="ole_rId4" DrawAspect="Content" ObjectID="_880797397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To enter PID parameter setting mode press (SET), then enter code “</w:t>
      </w:r>
      <w:r>
        <w:rPr>
          <w:rFonts w:cs="Arial" w:ascii="Arial" w:hAnsi="Arial"/>
          <w:b/>
          <w:bCs/>
        </w:rPr>
        <w:t>0036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 xml:space="preserve">Table 3.  PID and Relevant Parameters: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823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al Ban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~ 99.9 (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4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nci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hoot Suppression Coeffici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 ~ 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7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Peri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8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Filtering Streng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9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,I and d parameters control the accuracy and respond time of the temperature controller. Auto-tuning is recommended for user who do not familiar PID control theory.  P, I and d values should only be adjusted by professio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rtional Band (P): When P increases, fluctuation of object being controlled decreases. When P decreases, fluctuation of object being controlled increases.  When P value is too small, system may become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ation time (I): its purpose is to reduce static error. When I decrease, respond speed is faster but system is less stable. When I increase, respond speed is slower, but system is more s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iation time (d): its purpose is to control in advance and compensate delay.  Setting d-value too small or too large would decrease system stability, oscillation or even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hoot suppression coefficient.  When overshoot exists, increase SouF. When undershoot exists, decrease So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 Period (ot): When ot gets smaller, heating/cooling cycle is drived faster, system respond speed is faster. But when using contact control (Relays), contacts wear out fas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ontact control (Relay) is used, normally set ot=5~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non-contact control (SSR) is used, normally set ot=2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Filtering (Filt): Filt=0, filter disabled; Filt=1, weak filtering effect; Filt=3, strongest filtering effect; Stronger the filtering, more stable the readout, but has more readout display de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To enter temperature and alarm parameter setting mode press (SET), then enter code “</w:t>
      </w:r>
      <w:r>
        <w:rPr>
          <w:rFonts w:cs="Arial" w:ascii="Arial" w:hAnsi="Arial"/>
          <w:b/>
          <w:bCs/>
        </w:rPr>
        <w:t>0001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>Table 4.  Temperature Setting and Alarm Related Parameters: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09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Tempera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51" w:dyaOrig="15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9.15pt;height:142.5pt" filled="f" o:ole="">
            <v:imagedata r:id="rId8" o:title=""/>
          </v:shape>
          <o:OLEObject Type="Embed" ProgID="" ShapeID="ole_rId7" DrawAspect="Content" ObjectID="_37289541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During Normal Operation mode, pressing (^) or (v), the display would show SV. Press (^) or (v) again increase or decrease SV by 1 degre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=AL1, relay is disabl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gt;AL1 (or AH2&gt;AL2):  Normally used for upper limit alarm trigger.  See Figure 4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lt;AL1 (or AH2&lt;AL2):  Normally used for lower limit alarm trigger.  See Figure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uto-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imply press a single button the built-in artificial intelligent is activated to automatically calculate and set parameters (P,I,d,SouF,ot) that fit the condition to be contro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233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pt;height:199.35pt" filled="f" o:ole="">
            <v:imagedata r:id="rId10" o:title=""/>
          </v:shape>
          <o:OLEObject Type="Embed" ProgID="" ShapeID="ole_rId9" DrawAspect="Content" ObjectID="_1247915962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ow to Start and stop auto-tuning proc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To activate auto-tuning, press and hold (&gt;) until “AT” indicator blinks, which indicates auto-tuning is in progress.  When auto-tuning finish, “AT” indicator is off.  Now newly calculated PID parameters are remembered and start to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 To EXIT during auto-tuning process, press and hold (&gt;) until “AT” indicator turns off.  Then previous PID parameters values are resu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nnection Terminals (back view)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Polarity of power at terminal 1 and 2 do not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0875" cy="363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igur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Device Application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want to control temperature (T) of furnace, 0 ~ 1000 deg Celsius sensor range is required.  Furnace is to be maintained at 800 deg C.  Alarm1 will go off if T&gt;850 deg C, and Alarm2 will go off if T&lt;750 deg C.  System power supply is AC110V.  Installation opening is 45x45(mm).  SSR will be used to control the heating el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VTC-620 with K-type thermocoup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 figure for connection diag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ameter setting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nty)=K;</w:t>
        <w:tab/>
        <w:tab/>
        <w:t>(SV)=80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outy)=2;</w:t>
        <w:tab/>
        <w:tab/>
        <w:t>(AH1)=8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tdu)=10;</w:t>
        <w:tab/>
        <w:tab/>
        <w:t>(AL1)=848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psd)=0;</w:t>
        <w:tab/>
        <w:tab/>
        <w:t>(AH2)=7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d)=0;</w:t>
        <w:tab/>
        <w:tab/>
        <w:tab/>
        <w:t>(AL2)=752 deg C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orF)=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auto-tuning is used to set PID parameter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 up the controller. Keep pressing (&gt;) to activate auto-tuning. When “AT” stop blinking, new PID parameters are generated for the new system.  The controller is in normal operation mode controlling the furnace temperature at 800 deg C.</w:t>
      </w:r>
    </w:p>
    <w:sectPr>
      <w:type w:val="nextPage"/>
      <w:pgSz w:w="11906" w:h="16838"/>
      <w:pgMar w:left="1021" w:right="1021" w:gutter="0" w:header="0" w:top="754" w:footer="0" w:bottom="62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>
        <w:rFonts w:cs="Times New Roman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rFonts w:cs="Times New Roman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dobe Heiti Std R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5:00Z</dcterms:created>
  <dc:creator>振中文具</dc:creator>
  <dc:description/>
  <cp:keywords/>
  <dc:language>en-US</dc:language>
  <cp:lastModifiedBy>Julian</cp:lastModifiedBy>
  <cp:lastPrinted>2006-03-21T13:46:00Z</cp:lastPrinted>
  <dcterms:modified xsi:type="dcterms:W3CDTF">2011-09-01T20:45:00Z</dcterms:modified>
  <cp:revision>2</cp:revision>
  <dc:subject/>
  <dc:title>Instructional Manuel</dc:title>
</cp:coreProperties>
</file>